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pPr>
      <w:r>
        <w:rPr>
          <w:rFonts w:cs="Arial" w:ascii="Arial" w:hAnsi="Arial"/>
          <w:b/>
          <w:bCs/>
        </w:rPr>
        <w:t xml:space="preserve">Université Marie et Louis Pasteur </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81</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 xml:space="preserve">Acquisition </w:t>
      </w:r>
      <w:r>
        <w:rPr>
          <w:rFonts w:cs="Arial" w:ascii="Arial" w:hAnsi="Arial"/>
          <w:b/>
          <w:bCs/>
          <w:color w:val="000000"/>
          <w:sz w:val="24"/>
          <w:szCs w:val="24"/>
        </w:rPr>
        <w:t>de souris femelles immunodéficientes greffées avec des cellules souches CD34+ humaines HLA-A2 négative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2068291"/>
      <w:bookmarkStart w:id="1" w:name="__Fieldmark__0_7820682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2068291"/>
      <w:bookmarkStart w:id="3" w:name="__Fieldmark__1_7820682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2068291"/>
      <w:bookmarkStart w:id="5" w:name="__Fieldmark__2_7820682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2068291"/>
      <w:bookmarkStart w:id="7" w:name="__Fieldmark__3_7820682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2068291"/>
      <w:bookmarkStart w:id="9" w:name="__Fieldmark__4_7820682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2068291"/>
      <w:bookmarkStart w:id="11" w:name="__Fieldmark__5_7820682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82068291"/>
      <w:bookmarkStart w:id="13" w:name="__Fieldmark__6_7820682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2068291"/>
      <w:bookmarkStart w:id="15" w:name="__Fieldmark__7_7820682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82068291"/>
      <w:bookmarkStart w:id="17" w:name="__Fieldmark__8_782068291"/>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82068291"/>
      <w:bookmarkStart w:id="19" w:name="__Fieldmark__9_7820682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2068291"/>
      <w:bookmarkStart w:id="21" w:name="__Fieldmark__10_7820682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2068291"/>
      <w:bookmarkStart w:id="23" w:name="__Fieldmark__11_7820682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4"/>
              <w:szCs w:val="14"/>
            </w:rPr>
          </w:pPr>
          <w:r>
            <w:rPr>
              <w:rFonts w:cs="Arial" w:ascii="Arial" w:hAnsi="Arial"/>
              <w:b/>
              <w:i/>
              <w:iCs/>
              <w:sz w:val="14"/>
              <w:szCs w:val="14"/>
            </w:rPr>
            <w:t xml:space="preserve">AOO </w:t>
          </w:r>
          <w:r>
            <w:rPr>
              <w:rFonts w:cs="Arial" w:ascii="Arial" w:hAnsi="Arial"/>
              <w:b/>
              <w:bCs/>
              <w:sz w:val="14"/>
              <w:szCs w:val="14"/>
            </w:rPr>
            <w:t>ACQUISITION SOURIS FEMELLES IMMUNODEFICIENT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4:56:00Z</dcterms:created>
  <dc:creator>BOUVIER-VITAL ISABELLE</dc:creator>
  <dc:description/>
  <cp:keywords/>
  <dc:language>en-US</dc:language>
  <cp:lastModifiedBy>Muriel menget</cp:lastModifiedBy>
  <cp:lastPrinted>2016-11-02T14:51:00Z</cp:lastPrinted>
  <dcterms:modified xsi:type="dcterms:W3CDTF">2026-02-13T17:59:00Z</dcterms:modified>
  <cp:revision>3</cp:revision>
  <dc:subject/>
  <dc:title/>
</cp:coreProperties>
</file>